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/>
      </w:pPr>
      <w:r>
        <w:rPr/>
        <w:t>Планирование НОД в 1-ой  младшей группе на сентябрь 2022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130"/>
      </w:tblGrid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развитие речи/ ЧХЛ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развитие речи/ ЧХЛ)</w:t>
            </w:r>
          </w:p>
        </w:tc>
      </w:tr>
      <w:tr>
        <w:trPr>
          <w:trHeight w:val="19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Дидактическое упражнение «Выше – ниже, дальше – ближе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Цель.</w:t>
            </w:r>
            <w:r>
              <w:rPr>
                <w:color w:val="000000"/>
                <w:sz w:val="20"/>
                <w:szCs w:val="20"/>
                <w:lang w:eastAsia="en-US"/>
              </w:rPr>
              <w:t> Упражнять детей в определении местоположения объекта и правильном его обозначении; развивать память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right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ербова В. В. Занятия по развитию речи в первой младшей группе детского сада.,  стр. 49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Дидактическая игра «Подбери перышко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Цель.</w:t>
            </w:r>
            <w:r>
              <w:rPr>
                <w:color w:val="000000"/>
                <w:sz w:val="20"/>
                <w:szCs w:val="20"/>
                <w:lang w:eastAsia="en-US"/>
              </w:rPr>
              <w:t> Учить детей различать и называть красный, желтый, зеленый цвета; повторять фразы вслед за воспитателем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right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ербова В. В. Занятия по развитию речи в первой младшей группе детского сада.,  стр. 56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lang w:eastAsia="en-US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овторение знакомых сказок. Чтение потешки «Огуречик, огуречик…»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center"/>
              <w:rPr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Цель.</w:t>
            </w:r>
            <w:r>
              <w:rPr>
                <w:color w:val="000000"/>
                <w:sz w:val="20"/>
                <w:szCs w:val="20"/>
                <w:lang w:eastAsia="en-US"/>
              </w:rPr>
              <w:t> Вспомнить с детьми знакомые сказки, помогать малышам драматизировать отрывки из произведений; помочь запомнить новую потешку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right"/>
              <w:rPr>
                <w:color w:val="181818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ербова В. В. Занятия по развитию речи в первой младшей группе детского сада.,  стр. 63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 xml:space="preserve"> нед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нед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май 2022</w:t>
      </w:r>
      <w:r>
        <w:rPr/>
        <w:t>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130"/>
      </w:tblGrid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ебенок и окружающий мир/ ФЕМП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изкультура)</w:t>
            </w:r>
          </w:p>
        </w:tc>
      </w:tr>
      <w:tr>
        <w:trPr>
          <w:trHeight w:val="17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Беседа «Как я себя чувствую?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знакомить детей с физическими и эмоциональными состоянием человека ( устал-отдохнул, заплакал-засмеялся, заболел-вылечился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е № 16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ходьбе и бегу, четкому выполнению упражнений, развивать внимание.</w:t>
            </w:r>
          </w:p>
        </w:tc>
      </w:tr>
      <w:tr>
        <w:trPr>
          <w:trHeight w:val="20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Кто это?»; «Мишка большой, а зайка маленький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называть животных (зайчик, лисички, медведь, белочка) на картинке, игрушки. Рассматривать внешний вид животного, части тела, окраска. Упражнять в сравнении предметов по размеру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нятие № 17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учить детей ходьбе и бегу, упражнять в прыжках</w:t>
            </w:r>
          </w:p>
        </w:tc>
      </w:tr>
      <w:tr>
        <w:trPr>
          <w:trHeight w:val="1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2</w:t>
      </w:r>
      <w:r>
        <w:rPr/>
        <w:t>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6804"/>
        <w:gridCol w:w="7130"/>
      </w:tblGrid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исование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рисование)</w:t>
            </w:r>
          </w:p>
        </w:tc>
      </w:tr>
      <w:tr>
        <w:trPr>
          <w:trHeight w:val="18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eastAsia="en-US"/>
              </w:rPr>
              <w:t>Рисование «Самолеты летят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eastAsia="en-US"/>
              </w:rPr>
              <w:t>Цель: 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en-US"/>
              </w:rPr>
              <w:t>Закреплять умение рисовать предметы, состоящие из нескольких частей; проводить прямые линии в разных направлениях. Учить передавать в рисунке образ предмета. Развивать эстетическое восприят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en-US"/>
              </w:rPr>
              <w:t>Т.С. Комарова. Занятия по изобразительной деятельности во второй младшей группе детского сада, стр.6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eastAsia="en-US"/>
              </w:rPr>
              <w:t>Лепка. Угощайся, мишк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eastAsia="en-US"/>
              </w:rPr>
              <w:t>Цель: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en-US"/>
              </w:rPr>
              <w:t> Лепка угощений для игрушек: раскатывание шара и лёгкое сплющивание в диск для получения печенья и пряников. Развитие чувства формы, мелкой мотор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eastAsia="en-US"/>
              </w:rPr>
              <w:t>И. А. Лыкова Изобразительная деятельность. Ранний возраст, стр.54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lang w:eastAsia="en-US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изкультура на улице)</w:t>
            </w:r>
          </w:p>
        </w:tc>
        <w:tc>
          <w:tcPr>
            <w:tcW w:w="7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2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и «Маши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ль:  учить детей выполнять действия с предметами ( обруч), продолжать  тренировать память и внимание.</w:t>
            </w:r>
          </w:p>
        </w:tc>
        <w:tc>
          <w:tcPr>
            <w:tcW w:w="7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lang w:eastAsia="en-US"/>
              </w:rPr>
              <w:t>«Вот какие мы стали большие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2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ед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д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17:00Z</dcterms:created>
  <dc:creator>user</dc:creator>
  <dc:description/>
  <cp:keywords/>
  <dc:language>en-US</dc:language>
  <cp:lastModifiedBy>User</cp:lastModifiedBy>
  <cp:lastPrinted>2022-06-07T23:20:00Z</cp:lastPrinted>
  <dcterms:modified xsi:type="dcterms:W3CDTF">2022-06-07T18:22:00Z</dcterms:modified>
  <cp:revision>5</cp:revision>
  <dc:subject/>
  <dc:title/>
</cp:coreProperties>
</file>